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 w:val="false"/>
          <w:bCs w:val="false"/>
        </w:rPr>
        <w:t>Załącznik nr 1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/>
      </w:pPr>
      <w:r>
        <w:rPr>
          <w:b/>
          <w:bCs/>
        </w:rPr>
        <w:t>CZĘŚĆ I   ARTYKUŁY I  SPRZĘT SPO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341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 świetlicowo – sportowa piłka no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ctl00_contentSection_lblContent"/>
            <w:bookmarkEnd w:id="0"/>
            <w:r>
              <w:rPr/>
              <w:t>Skrzynia wykonana ze sklejki, podstawa metalowa z nogami ze  stalowego profilu kwadratowego min. 60 mm. Wymiary: dł. min. 1400 mm, szer. min. 700 mm, wys. min. 920 mm. Wewnętrzne pole gry wynosi min. 1190 x 670 x 140 m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Fonts w:eastAsia="Times New Roman"/>
                </w:rPr>
              </w:r>
            </w:hyperlink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sprzęt sport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afa wykonana z blachy, malowana farbą proszkową. </w:t>
            </w:r>
          </w:p>
          <w:p>
            <w:pPr>
              <w:pStyle w:val="Normal"/>
              <w:snapToGrid w:val="false"/>
              <w:rPr/>
            </w:pPr>
            <w:r>
              <w:rPr/>
              <w:t>Wewnątrz usytuowane są 4  półki z możliwością regulowania wysokości co 15 mm.  Drzwi przesuwne pełne. Wymiary min.: 2000/1500/500 mm (wys. x szer. x gł.). Kolor szary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6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łupki do gry w kometkę (zestaw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skład zestawu wchodzą 2 składane słupki aluminiowe, linki naciągowe z elementami zaczepowymi do gruntu. Wysokość słupków po złożeniu min. 165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i do kometki ziel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>Siatka do badmintona zielona, wymiar: 6,1 x 0,76 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ie do gry w kometk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ne z taśmy polipropylenowej o szerokości 5 cm, mocowane szpilkami do podłoż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tki do komet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ako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otka wykonana z tworzywa sztucznego.  Ciężka (9 gram)-opak.6 szt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i star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Blok startowy stalowy – treningowy. Mocowany do bieżni za pomocą kolców lub szpilek. Posiada na długości 450 mm skokową (co 30 mm) regulację rozstawu płytek oparcia stóp i czterostopniową regulację ich kąta pochylenia. Elementy stalowe bloku zabezpieczone ochronnymi powłokami galwanicznymi. Płytki stóp pokryte gumową wykładziną antypoślizgową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ac do zesko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ełnienie materaca wykonane metodą komorową. Podstawy stanowią bloki pianki poliuretanowej o gęstości 21-25kg/m3, przegrody - pianka poliuretanowa o gęstości 18 kg/m3. Pokrowiec materaca wykonany z tkanin o wysokiej odporności na uszkodzenia mechaniczne i warunki atmosferyczne. Na bokach materaca umiejscowione otwory odpowietrzające wraz z kołderką ochronną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do tenisa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stołu wykonany z płyty wiórowej laminowanej o gr. 22 mm, pokryty emalią w kolorze szarozielonym, wzmocniony skrzynią. Nogi stołu wraz ze skrzynią wykonane z drewna, pokryty bezbarwnym i wodoodpornym lakierem, zespół jezdny złożony z czterech kółek.  Wymiary: 2740x1525x760 m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do tenisa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wykonany z płyty wiórowej laminowanej o gr.18 mm, nogi stołu wykonane z kształtownika stalowego o przekroju kwadratowym min. 25 mm i blokowane za pomocą zawiasów nożycowych. Stół wyposażony jest w zespół jezdny złożony z czterech łożyskowanych skrętnych kółek  Wymiary: 2740x1525x760 m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do teni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z możliwością dokręcenia do stołu, wykonana z trwałego tworzywa sztucznego w kolorze zielon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kieta do tenisa sto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eska 5-warstwowa, lekkie drążone rączki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wyników do tenisa sto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>Podstawa z możliwością złożenia wykonana jest z twardej tektury, pokrytej folią. Tabliczki z cyframi wykonane z płyty PCV zamocowane są obrotowo. Cyfry naniesione są na obu stronach tabliczek , umożliwiając odczyt wyniku z dwóch stron. Wymiary  (długość x szerokość wysokość) min.: 490x220x280 m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otki do tenisa sto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Lekka konstrukcja stalowa lakierowana proszkowo, wypełnienie z barwnej folii. Wymiary min.: 2,33 x 0,7 m. </w:t>
            </w:r>
          </w:p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otek umożliwia podział boiska na dwie częśc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drawing>
                <wp:inline distT="0" distB="0" distL="0" distR="0">
                  <wp:extent cx="1428750" cy="1200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nożna hal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rzeznaczona do gry na hali, zszywana ręcznie z 32 paneli, wykonana z zamszu. Waga min. 0,4 kg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iłka noż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iłka nożna przeznaczona do gry na powierzchni ze sztucznej trawy.  poliuretanowa.  Rozmiar 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095500" cy="2133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aczniki na koszu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zulka znacznik. Wykonana z poliestru. Lekka i przewiewn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2162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do siatków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miar 5. Złożona z ośmiu paneli. Powierzchnia piłki wykonana z mikrofibry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ózek na piłki do koszyków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strukcja wózka wykonana z rurek stalowych lakierowanych proszkowo, wyposażony w 4 obrotowe kółka. Wymiary min: (wys.x dł. x szer.) 980x1100x540 mm.gł. 700 mm, średnica rurek min.: 15,0 mm, średnica prętów min.: 8,0 mm Kółka zwrotne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ózek na piłki siatkowe i no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 wózka wykonana z aluminium. Kosz z tworzyw sztucznych pomieści 25 – 30 piłek. Wymiary min.: 64 x 64 x 100 cm. (szer. x dł. x wys.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kieta do tenisa ziemnego (mał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Konstrukcja: aluminium, powierzchnia główki: 95 cal, długość: 48 cm</w:t>
            </w:r>
            <w:r>
              <w:rPr/>
              <w:t xml:space="preserve">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kieta do tenisa ziemnego (duż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: aluminiowo-grafitowa. Powierzchnia główki: 115 cal. Waga: 310g. Siła naciągu: 21-24 kg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i do tenisa ziem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 xml:space="preserve">Piłka ciśnieniowa  wykonana z  filcu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(mał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z naturalnej skóry,  szyta ręcznie. Waga – 80 g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(duż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rzutowa skórzana, szyta ręcznie,  waga - 150 g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śma miernicz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śma wykonana z włókna szklanego, obudowa z tworzywa sztucznego. Obudowa taśmy wyposażona jest w składaną korbkę do szybkiego zwijania, blokada taśmy, wygodna rączka do trzymania, długość taśmy: 50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ope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oper powinien posiadać następujące funkcje: mierzyć czas okrążenia, łączyć czas okrążeń i aktualny czas; posiadać funkcje zapamiętywania min. 20 międzyczasów; licznik okrążeń; czasomierz; dokładność pomiaru do 1/100 sek., tempomierz; prezentacja najszybszego, najwolniejszego i średniego czasu okrążenia; mierzyć czas do 9 h 59 min. 59 sek., licznik powtórzeń pomiaru czasu; wyświetla licznik sygnałów dźwiękowych i ustawiona wartość tempa. Stoper wyposażony w zegar, kalendarz, alarm oraz możliwość wyboru formatu czasu 12 lub 24 godziny.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eczki do tenisa stołoweg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iłeczki do tenisa stołowego o wielkości 40 mm. Kolor: biały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do siatków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 xml:space="preserve">Siatka bezwęzłowa z polipropylenu, grubość sznurka min. 2mm, z linką stalową (dł  min. 11,70 m), krawędzie wzmocnione włóknem szklanym, linki naprężające w 6 punktach. Taśma wzmacniająca biała: górna z poliestru o szerokości 70 mm, dolna z PP o szerokości 50 mm. Kolor czarny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do tenisa ziemneg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atka wykonana z polietylenu o gr. 3 mm z fartuchem (fartuch 40 cm od górnej taśmy). Wymiary siatki po rozciągnięciu: 12,7 x 1,05 m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ium z konstrukcji stalowe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</w:rPr>
              <w:t xml:space="preserve">Podium wykonane z profili stalowych.  Blaty oraz płyty czołowe wykonane ze sklejki. Blaty dla zwycięzców pokryte są wykładziną dywanową. Wymiary min: 1,5 x 0,5 x 0,72 m (wys)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footerReference w:type="default" r:id="rId33"/>
      <w:footerReference w:type="first" r:id="rId34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ezas.waw.pl/sklep/meble/meble_szkolne/segmenty_regaly_komody/regal_3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2:00Z</dcterms:created>
  <dc:creator/>
  <dc:description/>
  <cp:keywords/>
  <dc:language>en-US</dc:language>
  <cp:lastModifiedBy>Tomasz Orłowski</cp:lastModifiedBy>
  <cp:lastPrinted>2013-08-19T12:23:00Z</cp:lastPrinted>
  <dcterms:modified xsi:type="dcterms:W3CDTF">2013-08-19T10:24:00Z</dcterms:modified>
  <cp:revision>7</cp:revision>
  <dc:subject/>
  <dc:title/>
</cp:coreProperties>
</file>